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27C6A.920B08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���� �� ������ ��� ���������, ������, ������ ������� ��� �������� �� ������������ ����� ���-������. ��������� �������, ������������� ���-������, ��������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7C6A.920B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481DF95/file84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A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0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OAA0ADM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0AGkAdABsAGUAPgAcBCcEI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EPgRBBEEEOAQ4BDwALwB0AGkAdABsAGUAPgANAAo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wQ+BDsETAQ3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EIENQQ7BEwEIABXAGkAbgBkAG8AdwBzADwALwBvADoAQQB1AHQAaABvAHI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FQAZQBtAHAAbABhAHQAZQA+AE4AbwByAG0AYQBsADwALwBvADoAVABlAG0Ac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D4ADQAKACAAIAA8AG8AOgBMAGEAcwB0AEEAdQB0AGgAbwByAD4AHwQ+BDsETAQ3BD4EM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NQQ7BEwEIABXAGkAbgBkAG8AdwBzA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Mw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w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QA3AC0AMAAyAC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AAyADoAMAA3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xADcALQAwADIALQAwADEAVAAwADIAOgAwAD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ADwALwBvADoAUABhAGcAZQBzAD4ADQAKACAAIAA8AG8AOgBXAG8AcgBkAHMAPgAzADYAM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FcAbwByAGQAcwA+AA0ACgAgACAAPABvADoAQwBoAGEAcgBhAGMAdABlAHIAcwA+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PAAvAG8AOgBDAGgAYQByAGEAYwB0AGUAcgBzAD4ADQAKACAAIAA8AG8AOgBM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xADcAPAAvAG8AOgBMAGkAbgBlAHMAPgANAAoAIAAgADwAbwA6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HMAPgA0ADwALwBvADoAUABhAHIAYQBnAHIAYQBwAGgAcwA+AA0ACgAgACAAPABvADo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GMAdABlAHIAcwBXAGkAdABoAFMAcABhAGMAZQBzAD4AMgA0ADEAOQA8AC8Ab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YQBjAHQAZQByAHMAVwBpAHQAaABTAHAAYQBjAGUAcwA+AA0ACgAgACAAPABvADoAV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pAG8AbgA+ADEANAAuADAAMAA8AC8AbwA6AFYAZQByAHMAaQBvAG4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QAbwBjAHUAbQBlAG4AdABQAHIAbwBwAGUAcgB0AGkAZQBzAD4ADQAKACAAPABvADoAT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jAGUARABvAGMAdQBtAGUAbgB0AFMAZQB0AHQAaQBuAGcAcw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sAGwAbwB3AFAATgBHAC8APgANAAoAIAA8AC8AbwA6AE8AZgBmAGkAYwBlAEQAbwBjAH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GUAdAB0AGkAbgBnAHMAPgANAAoAPAAvAHgAbQBs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DQAKADwAbABpAG4AawAgAHIAZQBsAD0AdABoAGUAbQBlAEQAYQB0AGEAIABo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bABlADgANAAzADcALgBmAGkAbABlAHMALwB0AGgAZQBtAGUAZABhAHQAYQA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AHgAIgA+AA0ACgA8AGwAaQBuAGsAIAByAGUAbAA9AGMAbwBsAG8AcgBTAGMAaABlAG0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wAGkAbgBnACAAaAByAGUAZgA9ACIAZgBpAGwAZQA4ADQAMwA3AC4AZgBp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HMAYwBoAGUAbQBlAG0AYQBwAHAAaQBuAGcALgB4AG0AbAAi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WwBpAGYAIABnAHQAZQAgAG0AcwBvACAAOQBdAD4APAB4AG0AbAA+AA0ACgAgADwAd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RABvAGMAdQBtAGUAbgB0AD4ADQAKACAAIAA8AHcAOgBHAHIAYQBtAG0AYQByAF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+AEMAbABlAGEAbgA8AC8AdwA6AEcAcgBhAG0AbQBhAHIAUwB0AGEAdABl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UAHIAYQBjAGsATQBvAHYAZQBzAD4AZgBhAGwAcwBlADwALwB3ADoAVABy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bwB2AGUAcwA+AA0ACgAgACAAPAB3ADoAVAByAGEAYwBrAEYAbwByAG0AYQB0AH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VgBhAGwAaQBkAGEAdABlAEEAZwBhAGkAbgBzAHQAUwBj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vAD4ADQAKACAAIAA8AHcAOgBTAGEAdgBlAEkAZgBYAE0ATABJAG4AdgBhAGwAaQ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DwALwB3ADoAUwBhAHYAZQBJAGYAWABNAEwASQBuAHYAYQBsAGk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SQBnAG4AbwByAGUATQBpAHgAZQBkAEMAbwBuAHQAZQBuAHQAP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cAOgBJAGcAbgBvAHIAZQBNAGkAeABlAGQAQwBvAG4AdABlAG4AdA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QBsAHcAYQB5AHMAUwBoAG8AdwBQAGwAYQBjAGUAaABvAGwAZABlAHIAVABlAHgAdAA+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8AC8AdwA6AEEAbAB3AGEAeQBzAFMAaABvAHcAUABsAGEAYwBlAGgAbwBs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PgANAAoAIAAgADwAdwA6AEQAbwBOAG8AdABQAHIAbwBtAG8AdABlAFEAR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GkAZABUAGgAZQBtAGUATwB0AGgAZQByAD4AUgBVADwALwB3ADo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oAGUAbQBlAE8AdABoAGUAcgA+AA0ACgAgACAAPAB3ADoATABpAGQAVABoAGUAbQBl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EAbgA+AFgALQBOAE8ATgBFADwALwB3ADoATABpAGQAVABoAGUAbQBlAEEAcwBp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pAGQAVABoAGUAbQBlAEMAbwBtAHAAbABlAHgAUwBjAHIAa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YAC0ATgBPAE4ARQA8AC8AdwA6AEwAaQBkAFQAaABlAG0AZQBDAG8AbQBwAGwAZQB4AFMAY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AB0AD4ADQAKACAAIAA8AHcAOgBDAG8AbQBwAGEAdABpAGIAaQBsAGkAdAB5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IAcgBlAGEAawBXAHIAYQBwAHAAZQBkAFQAYQBiAGwAZQBz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UwBwAGwAaQB0AFAAZwBCAHIAZQBhAGsAQQBuAGQAUABhAHIAYQBNAGEAcgBr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3ADoAQwBvAG0AcABhAHQAaQBiAGkAbABpAHQAeQA+AA0ACg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hAHQAaABQAHIAPgANAAoAIAAgACAAPABtADoAbQBhAHQAaABGAG8AbgB0ACAAbQA6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0AIgBDAGEAbQBiAHIAaQBhACAATQBhAHQAaAAiAC8APgANAAoAIAAgACAAPABtADo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QgBpAG4AIABtADoAdgBhAGwAPQAiAGIAZQBmAG8AcgBlACIALwA+AA0ACgAgACAAIAA8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IAawBCAGkAbgBTAHUAYgAgAG0AOgB2AGEAbAA9ACIAJgAjADQANQA7AC0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bQA6AHMAbQBhAGwAbABGAHIAYQBjACAAbQA6AHYAYQBsAD0AIgBvAGYAZ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ZABpAHMAcABEAGUAZgAvAD4ADQAKACAAIAAgADwAbQA6AGw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IABtADoAdgBhAGwAPQAiADAAIgAvAD4ADQAKACAAIAAgADwAbQA6AHIAT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IABtADoAdgBhAGwAPQAiADAAIgAvAD4ADQAKACAAIAAgADwAbQA6AGQAZQBmAEo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2AGEAbAA9ACIAYwBlAG4AdABlAHIARwByAG8AdQBwACIALwA+AA0ACgAgACAAIAA8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3AHIAYQBwAEkAbgBkAGUAbgB0ACAAbQA6AHYAYQBsAD0AIgAxADQANAAw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0AOgBpAG4AdABMAGkAbQAgAG0AOgB2AGEAbAA9ACIAcwB1AGIAUwB1AHA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bQA6AG4AYQByAHkATABpAG0AIABtADoAdgBhAGwAPQAiAHUAbgBkAE8Ad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AvAG0AOgBtAGEAdABoAFAAcgA+ADwALwB3ADoAVwBvAHIAZABE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1AG0AZQBuAHQAPgANAAoAPAAvAHgAbQBsAD4APAAhAFsAZQBuAGQAaQBmAF0ALQAtAD4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LQBbAGkAZgAgAGcAdABlACAAbQBzAG8AIAA5AF0APgA8AHgAbQBsAD4ADQAK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hAHQAZQBuAHQAUwB0AHkAbABlAHMAIABEAGUAZgBMAG8AYwBrAGUAZABTAHQAYQB0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RABlAGY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BEAGUAZgBTAGUAbQBpAEgAaQBkAGQAZQBuAD0AIgB0AHIAdQBlACI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RAEYAbwByAG0AYQB0AD0AIgBmAGEAbABzAGUAIgAgAEQAZQBm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5ACIADQAKACAAIABMAGEAdABlAG4AdABTAHQAeQBsAGUAQwBvAHUAbgB0AD0AI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i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A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8AcgBtAGEAb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5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GgAZQBhAGQAaQBuAGc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k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GgAZQBhAGQAaQBuAGc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k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gAZQBhAGQAaQBuAGc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k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gAZQBhAGQAaQBuAGc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kAIgAgAFEARgBvAHIAbQBhAHQAPQAiAHQAcgB1AGUAIgAgAE4AYQBtAGUAPQAi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gAE4AYQBtAGUAPQAiAGgAZQ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k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GgAZQBhAGQAaQBuAGcAIAA3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k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GgAZQBhAGQAaQBuAGcAIAA4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k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GgAZQBhAGQAaQBuAGcAIAA5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TgBhAG0AZQA9ACIAdABvAGM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TgBhAG0AZQA9ACIAdABvAGM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M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vAGM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M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dABvAGM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MAOQAiACAATgBhAG0AZQA9ACIAdABvAGM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OQAiACAATgBhAG0AZQA9ACIAdABvAGM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O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4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dABvAGMAIAA5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MAN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YwBhAHAAdABpAG8Ab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VABpAHQAbA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EAIgAgAE4AYQBtAGUAPQAiAEQAZQBmAGEAdQBsAHQAIABQ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cAcgBhAHAAaAAgAEYAbwBu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QAx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FMAdQBiAHQAaQB0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yADI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UwB0AHIAbwBuAGc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mAGEAbABz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mAGEAbABzAGU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EUAbQBwAGgAYQBzAGkAc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k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VABhAGIAbABlACAARwByAGkAZ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AAbABhAGMAZQBoAG8AbABkAGUAcgAgAFQAZQB4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QAiACAAUwBlAG0AaQBIAGkAZABkAGUAbg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OAG8AIABT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A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ZgBhAGwAcwBlACIAIABOAGEAbQBlAD0AIgBMAGkAZwBo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MAGkAcw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HAHIAaQBk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FMAaABhAGQAaQBuAGc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Q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g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DQAKACAAIAAgAFUAbgBoAGkAZABlAFcAaABlAG4AVQBz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OAGEAbQBlAD0AIgBNAGUAZABpAHUAbQAgAEwAaQBz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w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NAGUAZABpAHUAbQAgAEcAcgBpAGQ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OA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ZgBhAGwAcw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ZgBhAGwAcwBlACIAIABOAGEAbQBlAD0AIg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UwBoAGEAZABpAG4AZ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I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TABpAHM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M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RwByAGkAZ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AAIgAgAFMAZQBtAGkASABpAGQAZABlAG4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UwBoAGEAZABpAG4AZw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E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GYAYQBsAHM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RwByAGkAZA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MAIgAgAFMAZQBtAGkASABpAGQAZABlAG4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TAGgAYQBkAGkAbgBnACAAMQ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Q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Mg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U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QBlAGQAaQB1AG0AIABMAGkAcwB0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FIAZQB2AGkAcwBpAG8Ab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zADQ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QBGAG8AcgBtAGEAdAA9ACIAdAByAHUAZQ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AAYQByAGEAZwByAGEAcABo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IAOQ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RAHUAbwB0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wAw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EARgBvAHIAbQBhAHQAPQAiAHQAcgB1AGUAIgAgAE4AYQBtAGUAPQAiAE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zAGUAIABRAHUAbwB0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2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I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3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E0AZQBkAGkAdQBtACAARwByAGkAZA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I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5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M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w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mAGEAbABz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mAGEAbABzAGUAIgAgAE4AYQBtAGUAPQAiAEQAYQByAGs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QAiACAAUwBlAG0AaQBIAGkAZABkAGUAbgA9ACIAZgBhAGwAcw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ZgBhAGwAcwBlACIAIABOAGEAbQBlAD0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TAGgAYQBkAGkAbgBn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g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DAG8AbABvAHIAZgB1AGw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HAHIAaQBk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AAiACAAUwBlAG0AaQBIAGkAZABkAGUAbg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DQAKACAAIAAgAFUAbgBoAGkAZABlAFcAaABlAG4AVQBz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OAGEAbQBlAD0AIgBMAGkAZwBoAHQ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ZgBhAGwAcwBlACIAIABOAGEAbQBlAD0AIgBMAGkAZwBo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g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HAHIAaQBkACAAQQBjAGMAZQBuAH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w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DQAKACAAIAAgAFUAbgBoAGkAZABlAFcAaABlAG4AVQBz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OAGEAbQBlAD0AIgBNAGUAZABpAHUAbQAgAFMAaABhAGQAaQBuAGc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FMAaABhAGQAaQBuAGcAIAAyACAAQQBjAGMAZQBu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OAGEAbQBlAD0AIgBNAGUAZABpAHUAbQAgAEwAaQBzAHQAIAAx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wAaQBzAHQAIAAy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w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A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y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OQ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z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A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EAGEAcgBrACAATABpAHM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GYAYQBsAHM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CAATgBhAG0AZQA9ACI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UwBoAGEAZABpAG4AZw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I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QwBvAGwAbwByAGYAdQBs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M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RwByAGkAZA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AAIgAgAFMAZQBtAGkASABpAGQAZABlAG4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UwBoAGEAZABpAG4AZw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E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GYAYQBsAHM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RwByAGkAZA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MAIgAgAFMAZQBtAGkASABpAGQAZABlAG4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TAGgAYQBkAGkAbgBnACAAMQ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Q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Mg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U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QBlAGQAaQB1AG0AIABMAGkAcwB0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Y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g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c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QAgAEEAYwBj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g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TQBlAGQAaQB1AG0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k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A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RABhAHIAaw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x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mAGEAbABz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mAGEAbABzAGU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y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MAbwBsAG8AcgBmAHUAbAAgAEwAaQBzAHQ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z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MAbwBsAG8AcgBmAHUAbA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w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FMAaABhAGQAaQBuAGc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x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4AYQBtAGUAPQAiAEwAaQBnAGgAd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y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zACIAIABTAGUAbQBpAEgAaQBkAGQAZQBuAD0AIgBmAGEAbABz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mAGEAbABz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E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0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I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1ACIAIABTAGUAbQBpAEgAaQBkAGQAZQBuAD0AIgBmAGEAbABz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mAGEAbABz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TABpAHMAdAAgADEAIABBAGMAYwBlAG4Ad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2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E4AYQBtAGUAPQAiAE0AZQBkAGkAdQBt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3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E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4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E0AZQBkAGkAdQBtACAARwByAGkAZA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M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w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QAYQByAGsAIABMAGkAcwB0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DAG8AbABvAHIAZgB1AGw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g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MAGkAcwB0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w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DAG8AbABvAHIAZgB1AGw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TAGgAYQBkAGkAbgBn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QAiACAAUwBlAG0AaQBIAGkAZABkAGUAbg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DQAKACAAIAAgAFUAbgBoAGkAZABlAFcAaABlAG4AVQBz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OAGEAbQBlAD0AIgBMAGkAZwBoAHQAIABMAGkAcwB0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g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MAGkAZwBoAHQ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wAiACAAUwBlAG0AaQBIAGkAZABkAGUAbgA9ACIAZgBhAGwAcw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ZgBhAGwAcwBl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FMAaABhAGQAaQBuAGcAIAAx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A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NAGUAZABpAHUAbQ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Q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x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g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OAGEAbQBlAD0AIgBNAGUAZABpAHUAbQAgAEwAaQBzAH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x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A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z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A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EAGEAcgBrACAATABpAHMAd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E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QwBvAGwAbwByAGYAdQBs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TABpAHMAd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M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QwBvAGwAbwByAGYAdQBs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A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EAIgAgAFMAZQBtAGkASABpAGQAZABlAG4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TABpAHMAdA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I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TgBhAG0AZQA9ACIATABpAGcAaAB0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M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GYAYQBsAHM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TAGgAYQBkAGkAbgBnACAAMQ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Q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TQBlAGQAaQB1AG0AIABTAGgAYQBkAGkAbgBn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MAGkAcwB0ACAAMQ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Y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QBlAGQAaQB1AG0AIABMAGkAcwB0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c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g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g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k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TQBlAGQAaQB1AG0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A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wAaQBzAHQAIABBAGMAYwBlAG4AdAAgADY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x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FMAaABhAGQAaQBuAGc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y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wAaQBzAHQ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z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MAbwBsAG8AcgBmAHUAbAAgAEcAcgBpAGQ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MQA5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MAdQBiAHQAbABlACAARQBtAHAAaABhAHMAaQB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IAMQAiACAAUwBlAG0AaQBIAGkAZABkAGUAbg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DQAKACAAIAAgAFUAbgBoAGkAZABlAFcAaABlAG4AVQBz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RAEYAbwByAG0AYQB0AD0AIgB0AHIAdQBlACIAIABOAGEAbQBlAD0AIgBJ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lACAARQBtAHAAaABhAHMAaQB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MAMQ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TAHUAYgB0AGwAZQAgAFIAZQ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Yw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M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ZgBhAGwAcw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ZgBhAGwAcw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JAG4AdABlAG4AcwBlACAAUgBlAGYAZQByAGUAbgBj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z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vAGsAIABUAGkAdABs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wA3ACIAIABOAGEAbQBlAD0AIgBCAGkAYgBsAGkAbwBnAHIAYQBwAGgAe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zADk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FQATwBDACAASABlAGEAZABpAG4AZ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wA6AEwAYQB0AGUAbgB0AFMAdAB5AGwAZQBzAD4ADQAKADwALwB4AG0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bAGUAbgBkAGkAZgBdAC0ALQA+AA0ACgA8AHMAdAB5AGwAZQA+AA0ACgA8ACEALQAt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KgAgAFMAdAB5AGwAZQAgAEQAZQBmAGkAbgBpAHQAaQBvAG4AcwAgACoALwANAAoAIAB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LAAgAGwAaQAuAE0AcwBvAE4AbwByAG0AYQBsACwAIABkAGkAd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A0ACgAJAHsAbQBzAG8ALQBzAHQAeQBsAGUALQB1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G4AbwA7AA0ACgAJAG0AcwBvAC0AcwB0AHkAbABlAC0AcQBmAG8AcgBtAGEAdA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wAGEAcgBlAG4AdAA6ACI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DoAMABjAG0AOwANAAoACQBtAGEAcgBnAGkAbgAtAGIAbwB0AHQAbwBtADo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HAAdAA7AA0ACgAJAG0AcwBvAC0AcABhAGcAaQBuAGEAdABpAG8AbgA6AHcAa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tAG8AcgBwAGgAYQBuADsADQAKAAkAZgBvAG4AdAAtAHMAaQB6AGU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sACIAcwBlAHIAaQBmACIAOwANAAoACQ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0AGgAZQBtAGUALQBmAG8AbgB0ADo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C0AZgBhAHIAZQBhAHMAdAA7AH0ADQAKAGgAMQANAAoACQB7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7AA0ACgAJ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HE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0AcwBvAC0AcwB0AHkAbABlAC0AbABpAG4AawA6ACIAFwQwBDMEP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+BDoEIAAxACAAFwQ9BDAEOgQiADsADQAKAAkAbQBzAG8ALQBtAGEAcgBnAGk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hAHUAdABvADsADQAKAAkAbQBhAHIAZwBpAG4ALQByAGkAZwBoAHQ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7AA0ACgAJAG0AcwBvAC0AbQBhAHIAZwBpAG4ALQBiAG8AdAB0AG8AbQ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bwA7AA0ACgAJAG0AYQByAGcAaQBuAC0AbABlAGYAdAA6ADAAYwBt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ZwBpAG4AYQB0AGkAbwBuADoAdwBpAGQAbwB3AC0AbwByAHAAaABh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8AdQB0AGwAaQBuAGUALQBsAGUAdgBlAGwAOgAx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yADQALgAwAHAAdAA7AA0ACgAJ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sACIAcwBlAHIAaQBm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OwANAAoACQBtAHMAbwAtAGYAYQByAGUAYQBzAHQ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LQBmAG8AbgB0ADoAbQBpAG4AbwByAC0AZgBhAHIAZQBhAHM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GIAbwBsAGQAOwB9AA0ACgBw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uAG8AcwBoAG8Adw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aQBvAHIAaQB0AHkAOgA5ADkAOwANAAoACQBtAHMAbw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GEAdQB0AG8AOwANAAoACQBtAGEAcgBnAGkAbgAtAHIAaQBnAGg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tAGEAcgBnAGkAbgAtAGIAbwB0AHQAbwBt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DQAKAAkAbQBhAHIAZwBpAG4ALQBsAGUAZgB0ADoAMABjAG0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nAGkAbgBhAHQAaQBvAG4AOgB3AGkAZABvAHcALQBvAHIAcABoAGE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LAAiAHMAZQByAGkAZ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dABoAGUAbQBlAC0AZgBvAG4AdAA6AG0AaQBuAG8Acg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MQANAAoACQB7AG0AcwBvAC0AcwB0AHkAbABlAC0AbgBhAG0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FwQwBDMEPgQ7BD4EMgQ+BDoEIAAxACAAFwQ9BDAEOgQi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wAHIAaQBvAHIAaQB0AHkAOgA5ADsADQAKAAkAbQBzAG8ALQBzAHQAeQBsAGUAL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A6AG4AbwA7AA0ACgAJAG0AcwBvAC0AcwB0AHkAbABlAC0Ab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0AcwBvAC0AcwB0AHkAbABlAC0AbABpAG4AawA6ACIAFwQwBDMEP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+BDoEIAAxACI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NAAuADAAcAB0ADsADQAKAAk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QALgAwAHAAdAA7AA0ACgAJAGYAbwBuAHQALQBmAGEAbQBpAGwAeQA6ACIAQw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YQAiACwAIgBzAGUAcgBpAGYAIgA7AA0ACgAJAG0AcwBvAC0AYQBzAGMAaQ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QwBhAG0AYgByAGkAYQA7AA0ACgAJAG0AcwBvAC0AYQ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pAC0AdABoAGUAbQBlAC0AZgBvAG4AdAA6AG0AYQBqAG8AcgAtAGwAYQB0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7AA0ACgAJ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G0AZQAtAGYAbwBuAHQAOgBtAGEAagBvAHIALQBmAGEAcgBlAGEAcw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oAGEAbgBzAGkALQBmAG8AbgB0AC0AZgBhAG0AaQBsAHkAO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oAGEAbgBzAGkALQB0AGgAZQBtAGUALQBmAG8AbgB0ADoAbQBh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bABhAHQAaQBuADsADQAKAAkAbQBzAG8ALQBiAGkAZA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dABoAGUAbQBlAC0AZgBvAG4AdAA6AG0AYQBqAG8AcgAtAGIAaQBkAG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jAG8AbABvAHIAOgAjADMANgA1AEYAOQAxADsADQAKAAkAbQBzAG8AL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DoAYQBjAGMAZQBuAHQAMQA7AA0ACgAJAG0AcwBvAC0AdABoAGUAbQBlAH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6ADEAOQAxADsADQAKAAkAZgBvAG4AdAAtAHcAZQBpAGcAaAB0ADoAYgBvAGwAZ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cABhAG4ALgBHAHIAYQBtAEUADQAKAAkAewBtAHMAbwAtAHMAdAB5AGwAZQAt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iACIAOwANAAoACQBtAHMAbwAtAGcAcgBhAG0ALQBlADoAeQBlAHMAOwB9AA0ACgA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MAaABwAEQAZQBmAGEAdQBsAHQADQAKAAkAewBtAHMAbwAtAHMAdAB5AGwAZQAtAHQAe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lAHgAcABvAHIAdAAtAG8AbgBsAHkAOwANAAoACQBtAHMAbwAtAGQAZQBmAGEAd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bwBwAHMAOgB5AGUAcwA7AA0ACgAJ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iAGkAZA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0ADQAKAEAAcABhAGcAZQAgAFcAbwByAGQAUwBlAGMAdABpAG8AbgAx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UAOQA1AC4AMwBwAHQAIAA4ADQAMQAuADkAcAB0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AyAC4AMABjAG0AIAA0ADIALgA1AHAAdAAgADIALgAwAGMAbQAgADMAL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aABlAGEAZABlAHIALQBtAGEAcgBnAGkAbgA6ADMANQAuADQ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wB0AGUAcgAtAG0AYQByAGcAaQBuADoAMwA1AC4AN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wAGUAcgAtAHMAbwB1AHIAYwBlADoAMAA7AH0ADQAKAGQAaQB2AC4AV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TAGUAYwB0AGkAbwBuADEADQAKAAkAewBwAGEAZwBlADoAVwBvAHIAZABTAGU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EAOwB9AA0ACgAtAC0APgANAAoAPAAvAHMAdAB5AGwAZQA+AA0ACgA8ACEALQAtAFs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wB0AGUAIABtAHMAbwAgADEAMABdAD4ADQAKADwAcwB0AHkAbABlAD4ADQAKACAALwAq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0AHkAbABlACAARABlAGYAaQBuAGkAdABpAG8AbgBzACAAKgAvAA0ACgAgAHQAYQBiAGwAZ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FQAYQBiAGwAZQ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6ACIAHgQxBEsERwQ9BDAETwQgAEIEMAQxBDsEOARGBDAE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zAHQAeQBsAGUALQByAG8AdwBiAGEAbgBkAC0AcwBpAHoAZQA6ADA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QAcwB0AHkAbABlAC0AYwBvAGwAYgBhAG4AZAAtAHMAaQB6AGUAOgAw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uAG8AcwBoAG8AdwA6AHkAZQBz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wAHIAaQBvAHIAaQB0AHkAOgA5ADk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yAGUAbgB0ADoAIgAiADsADQAKAAkAbQBzAG8ALQBwAGEAZABkAGkAbgBn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gADUALgA0AHAAdAAgADAAYwBtACAANQAuADQAcAB0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C0AbQBhAHIAZwBpAG4AOgAwAGMAbQA7AA0ACgAJAG0AcwBvAC0AcABhAHIAYQ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uADAAMAAwADEAcAB0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pAG4AYQB0AGkAbwBuADoAdwBpAGQAbwB3AC0AbwByAHAAaABhAG4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wAIgBzAGUAcgBpAGYAIg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LwBzAHQAeQBsAGUAPgANAAoAPAAhAFsAZQBuAGQAaQBmAF0ALQAtAD4APAAhAC0AL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gAGcAdABlACAAbQBzAG8AIAA5AF0APgA8AHgAbQBsAD4ADQAKACAAPABvADoAc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QAZQBmAGEAdQBsAHQAcwAgAHYAOgBlAHgAdAA9ACIAZQBkAGkAdAAiACAAcwBwAGkAZ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AA9ACIAMQAwADIANgAiAC8APgANAAoAPAAvAHgAbQBs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PAAhAC0ALQBbAGkAZgAgAGcAdABlACAAbQBzAG8AIAA5AF0APgA8AHgAbQBs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cwBoAGEAcABlAGwAYQB5AG8AdQB0ACAAdgA6AGUAeAB0AD0AIgBlAGQAaQ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bwA6AGkAZABtAGEAcAAgAHYAOgBlAHgAdAA9ACIAZQBkAGkAdAAi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9ACIAMQAiAC8APgANAAoAIAA8AC8AbwA6AHMAaABhAHAAZQBsAGEAeQBvAHU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4AG0AbAA+ADwAIQBbAGUAbgBkAGkAZgBdAC0ALQA+AA0ACgA8AC8AaABlAGEAZ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iAG8AZAB5ACAAbABhAG4AZwA9AFIAVQAgAGwAaQBuAGsAPQBiAGwAdQBlACAAd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0AcAB1AHIAcABsAGUAIABzAHQAeQBsAGUAPQAnAHQAYQBiAC0AaQBuAHQAZQBy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1AC4ANABwAHQAJwA+AA0ACgANAAoAPABkAGkAdgAgAGMAbABhAHMAcwA9AFc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MAdABpAG8AbgAxAD4ADQAKAA0ACgA8AHQAYQBiAGwAZQ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FQAYQBiAGwAZQAgAGIAbwByAGQAZQByAD0AMAAgAGMAZQBsAGw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9ADAAIABzAHQAeQBsAGUAPQAnAG0AcwBvAC0AYwBlAGwAbABzAHAAYQBj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UAcAB0ADsADQAKACAAbQBzAG8ALQB5AGYAdABpAC0AdABiAGwAbABvAG8Aaw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QAJwA+AA0ACg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AA7AG0AcwBvAC0AeQBmAHQAaQAtAGYAaQByAHMAdAByAG8Adw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bABhAHMAdAByAG8AdwA6AHkAZQBzACc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BhAGwAaQBnAG4APQB0AG8AcAAgAHMAdAB5AGwAZQA9ACcAcABhAGQAZABpAG4AZwA6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gAC4ANwA1AHAAdAAnAD4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PAAvAHQAYQBiAGwAZQA+AA0ACgANAAoAPABoADE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IQQ1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8AG8AOgBwAD4APAAvAG8AOgBwAD4APAAvAHMAcABhAG4APgA8AC8AaAAx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8AG8AOgBwAD4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NAAoAPABw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agB1AHMAdABpAGYAeQAnAD4APABiAD4AIQQVB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gABMgIAAyBEAENQQ8BDUEPQQ9BEsEOQQgAD8EPgRCBD4EOgQgAEEEPAQ1BEEEOAQgADIEP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AA4BCAAMQQ+BDsETARIBD4EMwQ+BA0ACgA6BD4EOwQ4BEcENQRBBEIEMgQwBCAAPgQx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8BDoEPgQyBCAAMwQ+BEAEPQRLBEUEIAA/BD4EQAQ+BDQEIAA+BEIEIAAzBDsEOAQ9BDg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RQQgAEcEMARBBEIEOARGBCAANAQ+BCAAOgRABEMEPwQ9BEsERQQgADoEMAQ8BD0ENQQ5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DMEOwRLBDEELAANAAoAMgQ9BDUENwQwBD8EPQQ+BCAAMgQ+BDcEPQQ4BDoEMAROBEkEO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QgAEAEQwRBBDsEMARFBCAAMwQ+BEAEPQRLBEUEIABABDUEOgQgADgEIAA7BD4ESQQ4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FBDwAcwBwAGEAbgAgAGMAbABhAHMAcwA9AEcAcgBhAG0ARQA+AC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3AGUAaQBnAGgAdAA6AG4AbwByAG0AYQBsACcAPgAhB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YgA+ADUEOwQ4BCAAMgQ+BDcEPQQ4BDoE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IAA9BDAEIAAhBDUEMgQ1BEAEPQQ+BDwEDQAKABoEMAQyBDoEMAQ3BDUELAAgADIEIAA9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EIEPgRABEsERQQgAEAEMAQ5BD4EPQQwBEUEIAAjBEAEMAQ7BDAELAAgABIEPgRBBEIEP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5BCAAIQQ4BDEEOARABDgEIAA4BCAAFAQwBDsETAQ9BDUEMwQ+BCAAEgQ+BEEEQgQ+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AA0ACgAhBDUEOwQ1BDIEPgQ5BCAAPwQ+BEIEPgQ6BCAAQAQ+BDYENAQwBDUEQgRBBE8EI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Q7BDUEIAA0BDsEOARCBDUEOwRMBD0ESwRFBCAAOAQgAD4EMQQ4BDsETAQ9BEsERQQg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2BDQENQQ5BCwAIAA4BD0EQgQ1BD0EQQQ4BDIEPQQ+BDMEPgQgAEIEMARPBD0EOARPBA0AC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NQQzBDAEIAA4BDsEOAQgADsENQQ0BD0EOAQ6BD4EMgQsACAAPwRABD4EQARLBDIEMA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0BD4ENQQ8BD4EMgQsACAANwQ1BDwEOwQ1BEIEQARPBEEENQQ9BDgEOQQgADgEIAA4BDcEM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NgQ1BD0EOAQ5BCAAMgRDBDsEOgQwBD0EPgQyBC4AIAAeBD0EDQAKADIEPgQ3BD0EOAQ6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CBCAAMgQ9BDUENwQwBD8EPQQ+BCwAIAA0BDIEOAQ2BDUEQgRBBE8EIABBBCAAMQQ+BDs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QQgAEEEOgQ+BEAEPgRBBEIETAROBCAAKAA0BD4EIAAxADAAIAA8BC8AQQQgADgEIAA0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1BCAAMQQ+BDsENQQ1BCkAIAA4BA0ACgA/BEAEPgRFBD4ENAQ4BEIEIABHBDAESQQ1BCAAM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MwQ+BCAAPQQ1BEEEOgQ+BDsETAQ6BDgEPAQ4BCAAMgQ+BDsEPQQwBDwEOAQgADcEMA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1BDwETwQgAD4EQgQgADQENQRBBE8EQgQ6BD4EMgQgADwEOAQ9BEMEQgQgADQEPgQNAAoAP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OgQ+BDsETAQ6BDgERQQgAEcEMARBBD4EMgQuACAAGgRABEMEQgQ+BDkEIAA/BDUEQAQ1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DkEIABEBEAEPgQ9BEIEIABBBDUEOwQ1BDIEPgQ5BCAAMgQ+BDsEPQRLBCAAPAQ+BDYEN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QRLBEIETAQgADIESwRBBD4EQgQ+BDkEIAA0BD4EIAAxADUADQAKADwEIAA4BCAAMQQ+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1BC4AIAATBEAEPgRFBD4EQgQgADgEIABABDUEMgQgADQEMgQ4BDYEQwRJBDUEMwQ+BEE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NQQ7BDUEMgQ+BDMEPgQgAD8EPgRCBD4EOgQwBCAAQQQ7BEsESAQ1BD0EIAA9BDAEIAAx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MBEgEOARFBA0ACgBABDAEQQRBBEIEPgRPBD0EOARPBEUELgAgABIEIAAxBDUENARBBEIEM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8BD4EMwRDBEIEIAA+BDoEMAQ3BDAEQgRMBEEETwQgADsETgQ0BDgEIAAoAEIEQwRA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sELAAgADMENQQ+BDsEPgQzBD4EQAQwBDcEMgQ1BDQERwQ4BDoEOAQsAA0ACgA/BD4EM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PQQ4BEcEPQQ4BDoEOAQsACAAPAQ1BEEEQgQ9BEsENQQgADYEOARCBDUEOwQ4BCkALAAgA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7BEsENQQgADQEPgQ8BDAELAAgADgEPQQ2BDUEPQQ1BEAEPQRLBDUEIAA4BCAANAQ+BEAEP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SwQ1BCAAQQQ+BD4EQARDBDYENQQ9BDgETwQuADwALwBwAD4ADQAKAA0ACgA8AH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QAZQB4AHQALQBhAGwAaQBnAG4AOgBqAHUAcwB0AGkAZgB5ACc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JgBuAGIAcwBwADsAPAAvAG8AOgBwAD4APAAvAHAAPgANAAoADQAKADwAcA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CAAcwB0AHkAbABlAD0AJwB0AGUAeAB0AC0AYQBsAGkAZwBuADo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JwA+ADwAYgA+ABoEEAQaBCAAHwQeBBQEEwQeBCIEHgQSBBgEIgQsBCEELwQgA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BBUEGwQuBDwALwBiAD4APAAvAHAAPgANAAoADQAKADwAcA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oAdQBzAHQAaQBmAHkAJwA+AB4EMQRLBEcEPQQ+BCAAPAQ1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CwAIAAzBDQENQQgADwEPgQzBEMEQgQgAEEERQQ+BDQEOARCBEwEIABBBDUEOwQ1BDIES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wQ+BEIEPgQ6BDgELAANAAoAOAQ3BDIENQRBBEIEPQRLBC4AIAAfBDUEQAQ1BDQEIAAyB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+BDQEPgQ8BCAAMgQgADMEPgRABEsEIAA4BDcEQwRHBDgEQgQ1BCAATQRCBDgEIAA8BDU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9BDAEIAA8BDAEQARIBEAEQwRCBDUEIABBBDIEPgQ1BDMEPgQgADQEMgQ4BDYENQQ9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DgEDQAKADgENwQxBDUEMwQwBDkEQgQ1BCAAOARFBCwAIAA+BEEEPgQxBDUEPQQ9BD4EI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Q7BDUEIAA+BDEEOAQ7BEwEPQRLBEUEIAA0BD4ENgQ0BDUEOQQuACAAEgRBBDUEMwQ0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/BD4EPAQ9BDgEQgQ1BCwAIABHBEIEPgQgADwAcwBwAGEAbgANAAoAYwBsAGEAcwBzAD0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FAD4ANwQwBEEEQgQ4BDMEPQRDBEIEPgQ8BEMEPAAvAHMAcABhAG4APgAgAEEENQQ7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LBDwEIAA/BD4EQgQ+BDoEPgQ8BCAAQQQ/BDAEQQRCBDgEQQRMBCwAIAA/BD4ERwRCBDg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IABDBDQEMAQ1BEIEQQRPBC4AIAAeBEIEDQAKAEEENQQ7BDUEMgQ+BDMEPgQgAD8EPgRC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wBCAAPAQ+BDYEPQQ+BCAAQQQ/BDAEQQRCBDgEQQRMBCwAIABCBD4EOwRMBDoEPgQgADgENw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NgQwBDIEIAA1BDMEPgQuADwALwBwAD4ADQAKAA0ACgA8AHAAIABzAHQAeQBsAGUAPQAn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hAGwAaQBnAG4AOgBqAHUAcwB0AGkAZgB5ACcAPgAfBDUEQAQ1BDQEIAA+BEEEQ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OwQ1BD0EOAQ1BDwEIAA0BD4EPAQwBCwAIAA/BEAEOAQgADcEMAQxBDsEMAQzBD4EMgRA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1BD0EPQQ+BDkEDQAKAE0EMgQwBDoEQwQwBEYEOAQ4BCwAIAA+BEIEOgQ7BE4ERwQ4BEIEN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EOwQ1BDoEQgRABDgERwQ1BEEEQgQyBD4ELAAgADMEMAQ3BCAAOAQgADIEPgQ0BD4EPw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+BDQELgAgAB8EOwQ+BEIEPQQ+BCAANwQwBDoEQAQ+BDkEQgQ1BCAANAQyBDUEQAQ4B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EOgQ9BDAEIAA4BCAAMgQ1BD0EQgQ4BDsETwRGBDgEPgQ9BD0ESwQ1BCAAPgRCBDIENQRA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4BE8ELgA8AC8AcAA+AA0ACgANAAoAPABw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agB1AHMAdABpAGYAeQAnAD4APABvADoAcAA+ACYAbgBiAHMAcAA7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wAD4ADQAKAA0ACgA8AHA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CcAPgA8AGIAPgAXB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bBBAEEwQeBBIEIAQVBBwEFQQdBB0EKwQVBCAAHAQVBCAEHgQfBCAEGAQvBCIEGAQvBCAAH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fBCAEFQQUBCMEHwQgBBUEFgQUBBUEHQQYBC4EIAAhBBUEGwQVBBkEPAAvAGI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CAAcwB0AHkAbABlAD0AJwB0AGUAeAB0AC0AYQBsAGkAZwBuADoAa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pAGYAeQAnAD4AEgQgAEEENQQ7BDUEPgQ/BDAEQQQ9BEsERQQgAEAEMAQ5BD4EPQQw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BEIEQAQwBDgEMgQwBE4EQgRBBE8EIAA/BEAEPgRCBDgEMgQ+BEEENQQ7BDUEMgRLBDU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EMAQ8BDEESwQgADgEIAA/BDsEPgRCBDgEPQRLBCwAIABBBD4EPgRABEMENgQwBE4EQgRB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+BDEEMgQ+BDQEPQRLBDUEIAA6BDAEPQQwBDsESwQsACAAQQQ9BDgENgQwBDUEQgRBBE8E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QyBDUEPQRMBCAAMwQ+BEAEPQRLBEUEIAA+BDcENQRABCwADQAKAEMEOgRABDUEPw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CBEEETwQgADcENQQ8BDsETwQgAD0EMAQgAEEEOgQ7BD4EPQQwBEUEIAA/BEMEQgQ1BDwEI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QwBDQEOgQ4BCAANAQ1BEAENQQyBEwENQQyBCwAIAA/BEAEPgQyBD4ENARPBEIEQ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wBDEEOwROBDQENQQ9BDgETwQsAA0ACgA+BEAEMwQwBD0EOAQ3BEMENQRCBEEETwQgAEEEO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NQQ8BDAEIAA+BD8EPgQyBDUESQQ1BD0EOARPBCAAOAQgAD8EOwQwBD0EOARABEMENQRC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E0EMgQwBDoEQwQwBEYEOARPBC4APAAvAHAAPgANAAoADQAKADwAc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oAdQBzAHQAaQBmAHkAJwA+ADwAbwA6AHAAPg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8AC8AbwA6AHAAPgA8AC8AcAA+AA0ACgANAAoAPABw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iAD4AGgQQBBoEIAAUBBUEGQQhBCIEEgQeBBIEEAQiBCwEIAAfBCAEGAQgACEEF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EEgQeBBwEIAAfBB4EIgQeBBoEFQQ8AC8AYgA+ADwALwBwAD4ADQAKAA0ACgA8AH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QAZQB4AHQALQBhAGwAaQBnAG4AOgBqAHUAcwB0AGkAZgB5ACcAPgAjBEEEO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MAQyBCAASARDBDwEIAA/BEAEOAQxBDsEOAQ2BDAETgRJBDUEMwQ+BEEETwQgAEEENQQ7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+BDMEPgQgAD8EPgRCBD4EOgQwBCwADQAKAD0ENQQ8BDUENAQ7BDUEPQQ9BD4EIABBBDsEN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NQRCBCAAPwQ+BDQEPQRPBEIETARBBE8EIABBBD4EIAA0BD0EMAQgADsEPgRJBDgEPQRL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yBDUEQARFBCAAPwQ+BCAAQQRCBD4EOgRDBCwAIAA9BDUEIAA8BDUEPQQ1BDUEIABHBDUEP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EMAQNAAoANQAwAC0AMQAwADAAIAA8BC4AIAAfBEAEOAQgAE0EQgQ+BDwEIAA9BEMENg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/BD4EPAQ9BDgEQgRMBCwAIABHBEIEPgQgADgENwQgAEAENQQyBEMESQQ1BDMEPgQgAD8EP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gQwBCAAPQQwBCAAMQQ+BDsETARIBDgENQQgAEAEMARBBEEEQgQ+BE8EPQQ4BE8EDQAK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zBEMEQgQgADIESwQxBEAEMARBBEsEMgQwBEIETARBBE8EIAA6BDAEPAQ9BDgEIAAxBD4EO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PgQzBD4EIAAyBDUEQQQwBCwAIABDBDMEQAQ+BDYEMAROBEkEOAQ1BCAANgQ4BDcEPQQ4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dQBzAHQAaQBmAHkAJwA+ADwAbwA6AHAAPgAmAG4AYgBzAHAAOw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CAAYQBsAGkAZwBuAD0AYwBlAG4AdABl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jAGUAbgB0AGUAcgAnAD4APABiAD4AFAQVBBkEIQQi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vBCAAHwQeBCEEGwQVBCAAIQQlBB4EFAQQBCAAIQQVBBsEFQQSBB4EEwQeBA0ACgAfBB4EI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EEAQ8AC8AYgA+ADwALwBwAD4ADQAKAA0ACgA8AHA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qAHUAcwB0AGkAZgB5ACcAPgAeBDoEMAQ2BDgEQgQ1BCAAPwQ+BDwEP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IAA/BD4EQQRCBEAEMAQ0BDAEMgRIBDgEPAQgADgEIABBBD4ENAQ1BDkEQQRCBDIEOAQ1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EBD4EQAQ8BDgEQAQ+BDIEMAQ9BDgETwQ8BCAAOAQgAD4EQAQzBDAEPQQwBDwELAAgAEAEM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EOARABDAETgRJBDgEPAQgADcEMAQyBDAEOwRLBCAAOAQgADcEMAQ9BD4EQQRLBCAAPw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DBEIEOAQgADQEMgQ4BDYENQQ9BDgETwQgAEEENQQ7BE8EIAA4BCAAMgQNAAoAPAQ1BEEEQ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EIAAyBEsEPQQ+BEEEMAQgAD4EQQQ9BD4EMgQ9BD4EOQQgADwEMARBBEEESwQgAEEENQ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BUEQQQ7BDgEIAASBEsEIAA/BD4EQQRCBEAEMAQ0BDAEOwQ4BCAAEyAgAD8EPgRBBEI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OQRCBDUEQQRMBCAAPgQ6BDAENwQwBEIETAQNAAoAQQQ1BDEENQQgADQEPgQyBEAEMARH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9BEMETgQgAD8EPgQ8BD4ESQRMBC4AIAAfBD4EQAQwBDYENQQ9BD0ESwQ1BCAAQwRHBDA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OAQgABIEMARIBDUEMwQ+BCAAQgQ1BDsEMAQsACAAPwQ+BCAAMgQ+BDcEPAQ+BDYEPQQ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4BCwAIAA9BEMENgQ9BD4EDQAKADQENQRABDYEMARCBEwEIAAyBCAAPwRABDgEPwQ+BDQ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PgQ8BCAAPwQ+BDsEPgQ2BDUEPQQ4BDgELAAgAD0EMAQ7BD4ENgQ4BEIETAQgAD0EMA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FBCAAOwQ1BDQEIAAoADwEPgQ6BEAEQwROBCAAPAQwBEIENQRABDgETgQpACwAIAA0BDAEM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QwROBA0ACgA/BD4EMgRPBDcEOgRDBC4AIAAeBDEEQAQwBEIEOARCBDUEQQRMBCAAOg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EcEQwQuADwALwBwAD4ADQAKAA0ACgA8AGQAaQB2AD4ADQAKAA0ACg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CpAA0ACgCrABwEJwQhBCAAIAQ+BEEEQQQ4BDgEuw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DMAIAA8AG8AOgBwAD4APAAvAG8AOgBwAD4APAAvAHMAcABhAG4AP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GQAaQB2AD4ADQAKAA0ACgA8AC8AZABpAHYAPgANAAoADQAKADwALwBiAG8AZAB5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7C6A.920B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481DF95/file843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0txwYAANcbAAAWAAAAdGhlbWUvdGhlbWUvdGhlbWUxLnhtbOxZz24bRRi/I/EOo723sRMnj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YDbRpo9gt6nG8Hu9OM7uzmhkn9a1Kj0ggREEcqARcOCAgUou4tO/gPkOgCIrUV+Cbmd31T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BBc0h3p39ff//zDe7Fy/diRjaJUJSHje86vmKh0js8wGNg4Z3o9c5t+whqXA8wIzHpOGNi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77zkW8okISEQT0sVzBDS9UKlmZm5M+LGN5nickhmdDLiKs4FYEcwOB94BvxObmK5WluQjT2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t5JvJT5PHkwN0fTikPvFWM/5tBkJiJfWCz0RXcycZ0ddP9ycHkyeTR5ODp3fh+gn8fmxoBz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HssUE2sWs4YHoAd/rkTvKQwxLBQ8aXsX8eXOrF+fwSkrE1DG0BbqO+UvpUoLBzryRKYJ+L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UvrOf8DYCpWVy73W61qzk/A8C+D5ZbXYo8a53lajPjWQDZy1nercpipebiC/wXZnSuN5vNx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VqQPayNoNfrizV1uYdvAFZ/OIMvtZca7WWHLwBWfzSDL5zob5Uc/EGFDIa78ygdUA7nZR7D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KXwb4ciWFT1GQDXm2aRFDHquT5l6Eb3PRAQJNyLCiMVLjhAyxD4newlFfUKwF4hWCC0/ski9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sJH1BE9Xw3k8wFM2U34vH3794/BAd7j863P/58N69w/0fLSOHagPHQZHq+bef/PngLvrj4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WjpdF/K8/fPjLk0/LgVBOU3WefX7w26ODZ1989Pt390vgawL3i/AejYhE18ge2uYRGGa84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uJ0FL0Q0yLFWhxIHGMtpYR/W4UO+toYszQ6jh5N4nrwpoB2Uga8PLrtKNwNxUjREslXwsgBb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UeuGKllVwc28UB+XCxaiI28Z4t0x2C8dOfNujBPpqlpaO4a2QOGpuMRwrHJCYKKSf8R1CSq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j103qCy75UKFbFDUxLXVJj/adbJoSbdAI4jIusxni7fhm8yZqclZm9TrZdZFQFZiVKN8jzH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SOCpj2cMRKzr8KlZhmZLdsfCLuLZUEOmAMI7aAyJlGc11AfYWgn4FQwcrDfsmG0cuUii6U8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8iFznO60QR0kZtkvjsIh9T+5AimK0xVUZfJO7FaLvIQ44PjbcNylxwv3ybnCDBo5K0wTRT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XCXfytztmQ0xMq4Em7/TqiMZ/17gZhc5tJZxd44ZW+ezLByV6v6ktew12r7Ka2TjSqI/DHW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4G9M3vzut4FG8RKIjZLeptc37bnL3/fHM+rp7PviVPuzA0aD2L2MHbjOHRiafwIWWsq8aMX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wFw06sKj5mEMqyU9pSQiXurJBoIMLBDY0SHD1AVVhN8QJDPFVTzMJZMo6kCjhEg6TZrmUt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Zo+iiPqTYTiKx2uQDu7ygl7OzSM7GaBWYA3AmaEEzOKmwhQspU7DtVYRVtVInllY1qpkm6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uNod4cHluGizm3oQhB8FoBF5egtcEWjQcfjAjA+13G6MsLCYKZxkiGeIBSWOk7Z6NUdUEK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0HTYZ9MHyJV4rSKtrtq8h7SRBKoqrHSMui97rRCnL4GmUgNvRcmRxsThZjPYaXn1xftFDP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hDOzXAZJRB1qedKzAJ4P+UrYdP+pcVsqnwazXpmmFsEVXg1Yv0+Y7DTBxIh1TqWoU0N8yhNA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/+UVw61kZUNKNTqbFwjIkw7+mBfjRDS0ZDomvisEurGjf2du0lfKRIqIbDvZQn43ENobw61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UwusP0xH0Dby70942j9zmnBZd8Y2Zwdl1zJIQp+1Wl2hWyRZuGlKug7krqAe2lepujDu9K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iUYhr/z0zR+wm8jVgY6Aj48DZZYKQrpeFxoUIOXSgJqd8RMEiY3gHZAu9/4TEkFbzTNr+C7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3OWhylrOFSqbRogQWE/UqEgZAvaksm+lzCrpnuXZclSRiajCurKxKrdJ7uE9XQPXNJ7u4dCS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2YHBH88+9TyuoH+ghp1hvTifL915bA//05GOLGYxy+7AZaDL/5yrm48F0V7X0hjzbe4uG6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WVQUIK2wF9bTsX1GFU261tmPNWDy/mCkHUZy1GBbzgSiBd0pI/4P9jwqf2a8jekPt8W3orQg+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mkDaQ1efs4IF0g7SLfRic7KJNJs3KujYdnbTXss36jCfdXO4RZ2vNThLvUzo7H85ccU4tn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87vrZrx7oaInu0RGFpmB1sTGDMl7Xily/evw2BXodvCCOmpEkm+I4lMMzQXVMHUPxWoiFd/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wBQSwMEFAAGAAgAAAAhAA3RkJ+2AAAAGwEAACcAAAB0aGVtZS90aGVtZS9fcmVscy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1hbmFnZXIueG1sLnJlbHOEj00KwjAUhPeCdwhvb9O6EJEm3YjQrdQDhOQ1DTY/JFHs7Q2uL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2G+mWm7l53JE2My3jFoqhoIOumVcZrBbbjsjkBSFk6J2TtksGCCjm837RVnkUsoTSYkUiguM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Kk5zQilT5gK44o49W5CKjpkHIu9BI93V9oPGbAXzFJL1iEHvVABmWUJr/s/04GolnLx8WX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ZhQUoosbM4CObqkwEylu6usTfAAAA//8DAFBLAQItABQABgAIAAAAIQDp3g+//wAAABwC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bQ29udGVudF9UeXBlc10ueG1sUEsBAi0AFAAGAAgAAAAhAKXWp+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gEAAAsAAAAAAAAAAAAAAAAAMAEAAF9yZWxzLy5yZWxzUEsBAi0AFAAGAAgAAAAhAGt5l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gAAABwAAAAAAAAAAAAAAAAAGQIAAHRoZW1lL3RoZW1lL3RoZW1lTWFuYWdlci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V59LccGAADXGwAAFgAAAAAAAAAAAAAAAADW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xLnhtbFBLAQItABQABgAIAAAAIQAN0ZCftgAAABsBAAAnAAAAAAAAAAAAAAAAANEJAAB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S9fcmVscy90aGVtZU1hbmFnZXIueG1sLnJlbHNQSwUGAAAAAAUABQBdAQAAz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7C6A.920B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481DF95/file843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7C6A.920B0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481DF95/file843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43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7C6A.920B08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